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15. Duopólium-modellek. A reakció görbe. Monopolisztikus versen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</w:rPr>
        <w:t>Oligopólium</w:t>
      </w:r>
      <w:r>
        <w:rPr/>
        <w:t>nak nevezzük azt a piaci formát, amikor egy adott termék keresletét néhány nagyvállalat elégíti k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</w:rPr>
        <w:t>Monopolisztikus verseny</w:t>
      </w:r>
      <w:r>
        <w:rPr/>
        <w:t xml:space="preserve"> esetén a vállalatok száma nagy, részesedésük a piaci értékesítésből csekély, de képesek terméküket megkülönböztetni a többiekétől, vagyis a kínálat termék</w:t>
      </w:r>
      <w:r>
        <w:rPr>
          <w:b/>
        </w:rPr>
        <w:t>differenciált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Mindkét piaci forma azzal jár, hogy az egyes vállalat </w:t>
      </w:r>
      <w:r>
        <w:rPr>
          <w:b/>
        </w:rPr>
        <w:t>képes saját termékének árát meghatározni</w:t>
      </w:r>
      <w:r>
        <w:rPr/>
        <w:t xml:space="preserve">, de van egy fontos különbség a monopóliumhoz képest: </w:t>
      </w:r>
      <w:r>
        <w:rPr>
          <w:b/>
        </w:rPr>
        <w:t>számolnia kell a versenytársak jelenlétével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</w:rPr>
        <w:t>Duopólium</w:t>
      </w:r>
      <w:r>
        <w:rPr/>
        <w:t xml:space="preserve"> esetében két nagyvállalat elégíti ki a piaci keresletet, amelyek homogén terméket állítanak elő.</w:t>
      </w:r>
    </w:p>
    <w:p>
      <w:pPr>
        <w:pStyle w:val="Normal"/>
        <w:rPr/>
      </w:pPr>
      <w:r>
        <w:rPr/>
        <w:t>A legtöbb duopólium modell őse a Cournot-modell, amely azon a feltevésen alapul, hogy a részt vevő vállalatok nem számolnak a másik reagálásával.</w:t>
      </w:r>
    </w:p>
    <w:p>
      <w:pPr>
        <w:pStyle w:val="Normal"/>
        <w:rPr>
          <w:u w:val="single"/>
        </w:rPr>
      </w:pPr>
      <w:r>
        <w:rPr>
          <w:u w:val="single"/>
        </w:rPr>
        <w:t>A Cournot-duopólium:</w:t>
      </w:r>
    </w:p>
    <w:p>
      <w:pPr>
        <w:pStyle w:val="Normal"/>
        <w:jc w:val="both"/>
        <w:rPr/>
      </w:pPr>
      <w:r>
        <w:rPr/>
        <w:t xml:space="preserve">A két vállalat terméke homogén, a vevőnek közömbös, hogy melyiktől vásárol. A vállalatok egy időben hozzák meg a döntésüket arról, hogy mennyit termeljenek. Mindkét vállalat abból a feltevésből indul ki, hogy a másik az előző időszakban kínált termékmennyiséget fogja továbbra is termelni. Arra törekszik, hogy maximalizálja profitját. </w:t>
      </w:r>
    </w:p>
    <w:p>
      <w:pPr>
        <w:pStyle w:val="Normal"/>
        <w:jc w:val="both"/>
        <w:rPr/>
      </w:pPr>
      <w:r>
        <w:rPr/>
        <w:t>A reakció görbe megmutatja, hogy a másik vállalat különböző nagyságú kínálatát adottnak tekintve, mennyit kínálna az adott vállalat, saját helyzetét optimalizálan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t a pontot (kibocsátás kombinációt), ahol a tényleges és a reakció görbék által várt output megegyezik egymással Cournot-féle egyensúlyi pontnak nevezzük.</w:t>
      </w:r>
    </w:p>
    <w:p>
      <w:pPr>
        <w:pStyle w:val="Normal"/>
        <w:jc w:val="both"/>
        <w:rPr/>
      </w:pPr>
      <w:r>
        <w:rPr/>
        <w:t>Ez a pont stabilizálja a piacot, hiszen innen egyik vállalatnak sem érdemes kimozdulnia.</w:t>
      </w:r>
    </w:p>
    <w:p>
      <w:pPr>
        <w:pStyle w:val="Normal"/>
        <w:jc w:val="both"/>
        <w:rPr>
          <w:b/>
          <w:b/>
          <w:vertAlign w:val="subscript"/>
        </w:rPr>
      </w:pPr>
      <w:r>
        <w:rPr/>
        <w:t xml:space="preserve">A két váll. határktg.-e megegyezik: </w:t>
      </w:r>
      <w:r>
        <w:rPr>
          <w:b/>
        </w:rPr>
        <w:t>MC</w:t>
      </w:r>
      <w:r>
        <w:rPr>
          <w:b/>
          <w:vertAlign w:val="subscript"/>
        </w:rPr>
        <w:t>1</w:t>
      </w:r>
      <w:r>
        <w:rPr>
          <w:b/>
        </w:rPr>
        <w:t xml:space="preserve"> = MC</w:t>
      </w:r>
      <w:r>
        <w:rPr>
          <w:b/>
          <w:vertAlign w:val="subscript"/>
        </w:rPr>
        <w:t>2</w:t>
      </w:r>
    </w:p>
    <w:p>
      <w:pPr>
        <w:pStyle w:val="Normal"/>
        <w:jc w:val="both"/>
        <w:rPr/>
      </w:pPr>
      <w:r>
        <w:rPr/>
        <w:t>A piaci keresletet a két váll. együttes termelése elégíti ki.</w:t>
      </w:r>
    </w:p>
    <w:p>
      <w:pPr>
        <w:pStyle w:val="Normal"/>
        <w:jc w:val="both"/>
        <w:rPr>
          <w:b/>
          <w:b/>
        </w:rPr>
      </w:pPr>
      <w:r>
        <w:rPr>
          <w:b/>
        </w:rPr>
        <w:t>P = a – b * (Q</w:t>
      </w:r>
      <w:r>
        <w:rPr>
          <w:b/>
          <w:vertAlign w:val="subscript"/>
        </w:rPr>
        <w:t>1</w:t>
      </w:r>
      <w:r>
        <w:rPr>
          <w:b/>
        </w:rPr>
        <w:t>+Q</w:t>
      </w:r>
      <w:r>
        <w:rPr>
          <w:b/>
          <w:vertAlign w:val="subscript"/>
        </w:rPr>
        <w:t>2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A piacon az együttes kínálat alapján alakul ki az ár, a vevők rezervációs árán értékesítenek, a piaci ár a keresleti fv. és a két vállalat kínálata alapján alakul ki, a két vállalat versenyez egymással.</w:t>
      </w:r>
    </w:p>
    <w:p>
      <w:pPr>
        <w:pStyle w:val="Normal"/>
        <w:jc w:val="both"/>
        <w:rPr/>
      </w:pPr>
      <w:r>
        <w:rPr/>
        <w:t>Ha a két vállalat együttesen döntene, akkor monopóiumként viselkedn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z A és B pontokat összekötjük egymással, akkor egy ún. szerződési görbét kapunk, amelyen azon kombinációk helyezkednek el, ahogyan a két vállalat megoszthatja egymás között a monopolista  kínálati mennyiséget. A két vállalat megállapodása tehát a termelés csökkenéséhez és az árak növekedéséhez vezet, az összes profit nagyobb les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ckelberg-duopóliu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bban különbözik a Cournot-duopóliumtól, hogy a vállalatok nem egy időben döntenek. Az egyik vállalat előbb dönt (ő a vezető) a másik pedig igazodik hozzá (ő a követő).</w:t>
      </w:r>
    </w:p>
    <w:p>
      <w:pPr>
        <w:pStyle w:val="Normal"/>
        <w:jc w:val="both"/>
        <w:rPr/>
      </w:pPr>
      <w:r>
        <w:rPr/>
        <w:t>A vezető vállalat diktál a másiknak, nincs tekintettel döntéseiben a másikra és akkora kínálatot határoz meg, mint egy monopolista. A követő kénytelen ehhez a kínálathoz igazodni, mert ha nem tenné és nagy mennyiségű terméket vinne a piacra, olyan mértékben csökkenne az ár, hogy mindkettőjüknek szinte nullára csökkenne a profi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rtrand- duopóliu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ndkét eddigi modellben a szereplők döntési folyamata alapvetően a termelési szint meghatározására irányult. A vállalatok ugyanis úgy gondolkodtak, hogy a lehető legnagyobb árat szükséges elérniük, amelyet a piac még elbír.</w:t>
      </w:r>
    </w:p>
    <w:p>
      <w:pPr>
        <w:pStyle w:val="Normal"/>
        <w:jc w:val="both"/>
        <w:rPr/>
      </w:pPr>
      <w:r>
        <w:rPr/>
        <w:t>A Bertrand féle modell annyiban hasonló a Cournot-féle modellben feltételezett magatartáshoz, hogy szereplőink itt is egy tényezőt nem változtatnak, de az nem a mennyiség, hanem az 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</w:t>
      </w:r>
      <w:r>
        <w:rPr>
          <w:b/>
        </w:rPr>
        <w:t>p</w:t>
      </w:r>
      <w:r>
        <w:rPr>
          <w:b/>
          <w:vertAlign w:val="subscript"/>
        </w:rPr>
        <w:t>1</w:t>
      </w:r>
      <w:r>
        <w:rPr>
          <w:b/>
        </w:rPr>
        <w:t xml:space="preserve"> &lt; p</w:t>
      </w:r>
      <w:r>
        <w:rPr>
          <w:b/>
          <w:vertAlign w:val="subscript"/>
        </w:rPr>
        <w:t>2</w:t>
      </w:r>
      <w:r>
        <w:rPr/>
        <w:t xml:space="preserve">,  akkor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</w:t>
      </w:r>
      <w:r>
        <w:rPr>
          <w:b/>
        </w:rPr>
        <w:t xml:space="preserve">= </w:t>
      </w:r>
      <w:r>
        <w:rPr>
          <w:b/>
          <w:u w:val="single"/>
        </w:rPr>
        <w:t>a-p</w:t>
      </w:r>
      <w:r>
        <w:rPr>
          <w:b/>
          <w:u w:val="single"/>
          <w:vertAlign w:val="subscript"/>
        </w:rPr>
        <w:t>1</w:t>
      </w:r>
      <w:r>
        <w:rPr/>
        <w:t xml:space="preserve">, és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>
          <w:b/>
        </w:rPr>
        <w:t xml:space="preserve"> = 0</w:t>
      </w:r>
      <w:r>
        <w:rPr/>
        <w:t xml:space="preserve">      Ha </w:t>
      </w:r>
      <w:r>
        <w:rPr>
          <w:b/>
        </w:rPr>
        <w:t>p</w:t>
      </w:r>
      <w:r>
        <w:rPr>
          <w:b/>
          <w:vertAlign w:val="subscript"/>
        </w:rPr>
        <w:t>2</w:t>
      </w:r>
      <w:r>
        <w:rPr>
          <w:b/>
        </w:rPr>
        <w:t>&lt; p</w:t>
      </w:r>
      <w:r>
        <w:rPr>
          <w:b/>
          <w:vertAlign w:val="subscript"/>
        </w:rPr>
        <w:t>1</w:t>
      </w:r>
      <w:r>
        <w:rPr/>
        <w:t xml:space="preserve">  akkor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b/>
          <w:u w:val="single"/>
        </w:rPr>
        <w:t>a-p</w:t>
      </w:r>
      <w:r>
        <w:rPr>
          <w:b/>
          <w:u w:val="single"/>
          <w:vertAlign w:val="subscript"/>
        </w:rPr>
        <w:t>2</w:t>
      </w:r>
      <w:r>
        <w:rPr/>
        <w:t xml:space="preserve">, és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>
          <w:b/>
        </w:rPr>
        <w:t xml:space="preserve"> = 0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b/>
        </w:rPr>
        <w:t>b</w:t>
      </w:r>
      <w:r>
        <w:rPr/>
        <w:t xml:space="preserve">                                                                </w:t>
      </w:r>
      <w:r>
        <w:rPr>
          <w:b/>
        </w:rPr>
        <w:t>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</w:t>
      </w:r>
      <w:r>
        <w:rPr>
          <w:b/>
        </w:rPr>
        <w:t>p</w:t>
      </w:r>
      <w:r>
        <w:rPr>
          <w:b/>
          <w:vertAlign w:val="subscript"/>
        </w:rPr>
        <w:t>2</w:t>
      </w:r>
      <w:r>
        <w:rPr>
          <w:b/>
        </w:rPr>
        <w:t xml:space="preserve"> = p</w:t>
      </w:r>
      <w:r>
        <w:rPr>
          <w:b/>
          <w:vertAlign w:val="subscript"/>
        </w:rPr>
        <w:t>1</w:t>
      </w:r>
      <w:r>
        <w:rPr/>
        <w:t xml:space="preserve">  akkor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>
          <w:b/>
        </w:rPr>
        <w:t>+Q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b/>
          <w:u w:val="single"/>
        </w:rPr>
        <w:t>a-p</w:t>
      </w:r>
      <w:r>
        <w:rPr>
          <w:b/>
          <w:u w:val="single"/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 bertrand-</w:t>
      </w:r>
      <w:r>
        <w:rPr/>
        <w:t xml:space="preserve">i elvek alapján működő </w:t>
      </w:r>
      <w:r>
        <w:rPr>
          <w:b/>
        </w:rPr>
        <w:t>gazdaság egyensúlyi pontja megegyezik a</w:t>
      </w:r>
      <w:r>
        <w:rPr/>
        <w:t xml:space="preserve"> </w:t>
      </w:r>
      <w:r>
        <w:rPr>
          <w:b/>
        </w:rPr>
        <w:t>tökéletesen versenyző iparág egyensúlyi pontjáv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=M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nopolisztikus verse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dig bemutatott modeljeink mindegyik piacon homogén termékeket termeltek. Ezt a tulajdonságot fogjuk most megváltoz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ellemző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ott termék piacán relatíve sok vállalat működik, melyek piaci részesedése kicsi, ezért elképzelhetetlen, hogy egy cég képes legyen akkora termelésre, ami a piaci árat befolyásolná.</w:t>
      </w:r>
    </w:p>
    <w:p>
      <w:pPr>
        <w:pStyle w:val="Normal"/>
        <w:jc w:val="both"/>
        <w:rPr/>
      </w:pPr>
      <w:r>
        <w:rPr/>
        <w:t>A vállalatok által gyártott termékek, vagy szolgáltatások nem tökéletes helyettesítői egymásnak, de alaptulajdonságaikban azonosak.</w:t>
      </w:r>
    </w:p>
    <w:p>
      <w:pPr>
        <w:pStyle w:val="Normal"/>
        <w:jc w:val="both"/>
        <w:rPr/>
      </w:pPr>
      <w:r>
        <w:rPr/>
        <w:t>Az iparág vállalatai figyelmen kívül hagyják a többiek döntéseit, pontosabban csak, a piac egészére vonatkozó árat veszik számításba.</w:t>
      </w:r>
    </w:p>
    <w:p>
      <w:pPr>
        <w:pStyle w:val="Normal"/>
        <w:jc w:val="both"/>
        <w:rPr/>
      </w:pPr>
      <w:r>
        <w:rPr/>
        <w:t>Szabad a piacra be és kilépni, ez biztosítja, hogy ne alakuljon ki tartósan gazdasági profit az iparág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onopolisztikus verseny vállalatainak egyéni keresleti függvény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mék iránti keresett mennyiség két okból változhat: ha ő változtatja meg az árat, vagy ha mindegyik vállalat megváltoztatja az árait. Ebből következően a vállalatnak két keresleti függvénnyel kell számolnia.</w:t>
      </w:r>
    </w:p>
    <w:p>
      <w:pPr>
        <w:pStyle w:val="Normal"/>
        <w:jc w:val="both"/>
        <w:rPr/>
      </w:pPr>
      <w:r>
        <w:rPr/>
        <w:t>Az egyik egyéni keresleti görbe azt fejezi ki, hogy mennyivel változik meg a keresett mennyiség, ha a vállalat egyedül változtatja meg az árat. Ezt a görbét asszimetria keresleti görbének nevezzük. A másik egyéni keresleti görbe, pedig azt fejezi ki, hogyan változik a vállalat termékének keresett mennyisége, ha egyidejűleg valamennyi vállalat megváltoztatja az árat. Ezt a görbét szimetria keresleti görbének neve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19:00Z</dcterms:created>
  <dc:creator>Mohácsi Éva</dc:creator>
  <dc:description/>
  <dc:language>en-US</dc:language>
  <cp:lastModifiedBy>Mohácsi Éva</cp:lastModifiedBy>
  <cp:lastPrinted>2005-06-03T13:24:00Z</cp:lastPrinted>
  <dcterms:modified xsi:type="dcterms:W3CDTF">2005-06-03T11:24:00Z</dcterms:modified>
  <cp:revision>3</cp:revision>
  <dc:subject/>
  <dc:title/>
</cp:coreProperties>
</file>